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809325152"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304058632"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201243255"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1795277749"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416732274"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